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ákony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Fonts w:cs="Times New Roman" w:ascii="Times New Roman" w:hAnsi="Times New Roman"/>
          <w:color w:val="000000"/>
        </w:rPr>
        <w:t xml:space="preserve">309/2006 Sb., zákon o zajištění dalších podmínek bezpečnosti a ochrany zdraví při práci 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262/2006 Sb., zákoník práce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ákon č. 373/2011 Sb., </w:t>
      </w:r>
      <w:r>
        <w:rPr>
          <w:rFonts w:cs="Times New Roman" w:ascii="Times New Roman" w:hAnsi="Times New Roman"/>
          <w:bCs/>
          <w:color w:val="000000"/>
        </w:rPr>
        <w:t>o specifických zdravotních službá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 xml:space="preserve">183/2006 </w:t>
      </w:r>
      <w:r>
        <w:rPr>
          <w:rFonts w:cs="Times New Roman" w:ascii="Times New Roman" w:hAnsi="Times New Roman"/>
          <w:color w:val="000000"/>
        </w:rPr>
        <w:t>Sb., o územním plánování a stavebním řádu (stavební zákon)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33/1985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požární ochraně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85/2001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odpadech ve znění pozdějších předpisů 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51/2005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inspekci práce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58/2000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ochraně veřejného zdraví a o změně některých souvisejících zákonů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458/2000 Sb., energetický zákon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361/2000 Sb., zákon o silničním provozu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274/2001 Sb., zákon o vodovodech a kanalizací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13/1997 Sb., silniční zákon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266/1994 Sb., Zákon o dráhách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360/1992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výkonu povolání autorizovaných architektů a o výkonu povolání </w:t>
      </w:r>
      <w:r>
        <w:rPr>
          <w:rFonts w:cs="Times New Roman" w:ascii="Times New Roman" w:hAnsi="Times New Roman"/>
        </w:rPr>
        <w:t>autorizovaných inženýrů a techniků činných ve výstavbě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Zákon č. 350/2011 Sb., o chemických látkách a chemických směsích a o změně některých zákonů (chemický zákon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ařízení vlády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Nařízení vlády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591/2006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bližších minimálních požadavcích na bezpečnost a ochranu zdraví</w:t>
      </w:r>
      <w:r>
        <w:rPr>
          <w:rFonts w:cs="Times New Roman" w:ascii="Times New Roman" w:hAnsi="Times New Roman"/>
        </w:rPr>
        <w:t xml:space="preserve"> při práci na staveništích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Nařízením vlády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01/2005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podrobnějších požadavcích na pracoviště a pracovní prostředí 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Nařízení vlády č. 201/2010 Sb., o způsobu evidence úrazů, hlášení a zasílání záznamu o úrazu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  <w:color w:val="000000"/>
        </w:rPr>
        <w:t>Nařízení vlády č. 390/2001 Sb., kterým se stanoví rozsah a bližší podmínky poskytování osobních ochranných pracovních prostředků, mycích, čisticích a dezinfekčních prostředků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m vlády 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361/2007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kterým se stanoví podmínky ochrany zdraví při práci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Nařízení vlády 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63/2002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kterým se stanoví technické požadavky na vybrané stavební výrobky 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řízení vlády </w:t>
      </w:r>
      <w:r>
        <w:rPr>
          <w:rStyle w:val="F1001"/>
          <w:color w:val="000000"/>
        </w:rPr>
        <w:t xml:space="preserve">č. </w:t>
      </w:r>
      <w:r>
        <w:rPr>
          <w:rFonts w:cs="Times New Roman" w:ascii="Times New Roman" w:hAnsi="Times New Roman"/>
          <w:color w:val="000000"/>
        </w:rPr>
        <w:t>592/2006 Sb., o podmínkách akreditace a provádění zkoušek z odborné způsobilosti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řízení vlády č. 28/2002 Sb., kterým se stanoví způsob organizace práce a pracovních postupů, které je zaměstnavatel povinen zajistit při práci v lese a na pracovištích obdobného charakteru</w:t>
      </w:r>
    </w:p>
    <w:p>
      <w:pPr>
        <w:pStyle w:val="F000"/>
        <w:spacing w:before="120" w:after="120"/>
        <w:rPr>
          <w:rStyle w:val="F1001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řízení vlády </w:t>
      </w:r>
      <w:r>
        <w:rPr>
          <w:rStyle w:val="F1001"/>
          <w:color w:val="000000"/>
        </w:rPr>
        <w:t>č. 168/2002 Sb., kterým se stanoví způsob organizace práce a pracovních postupů, které je zaměstnavatel povinen zajistit při provozování dopravy dopravními prostředky</w:t>
      </w:r>
    </w:p>
    <w:p>
      <w:pPr>
        <w:pStyle w:val="F000"/>
        <w:spacing w:before="120" w:after="120"/>
        <w:rPr>
          <w:rStyle w:val="F1001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řízení vlády </w:t>
      </w:r>
      <w:r>
        <w:rPr>
          <w:rStyle w:val="F1001"/>
          <w:color w:val="000000"/>
        </w:rPr>
        <w:t>č. 378/2001 Sb., kterým se stanoví bližší požadavky na bezpečný provoz a používání strojů, technických zařízení, přístrojů a nářadí</w:t>
      </w:r>
    </w:p>
    <w:p>
      <w:pPr>
        <w:pStyle w:val="F000"/>
        <w:spacing w:before="120" w:after="120"/>
        <w:rPr/>
      </w:pPr>
      <w:r>
        <w:rPr>
          <w:rStyle w:val="F1001"/>
          <w:color w:val="000000"/>
        </w:rPr>
        <w:t>Nařízení vlády č. 375/2017 Sb., kterým se stanoví vzhled a umístění bezpečnostních značek a zavedení signálů</w:t>
      </w:r>
    </w:p>
    <w:p>
      <w:pPr>
        <w:pStyle w:val="Normal"/>
        <w:ind w:left="360" w:hanging="0"/>
        <w:jc w:val="center"/>
        <w:rPr/>
      </w:pPr>
      <w:r>
        <w:rPr>
          <w:b/>
        </w:rPr>
        <w:t>Vyhlášky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Vyhláška č. 499/2006 Sb., o dokumentaci staveb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Vyhláška 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68/2009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technických požadavcích na stavby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46/2001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stanovení podmínek požární bezpečnosti a výkonu státního </w:t>
      </w:r>
      <w:r>
        <w:rPr>
          <w:rFonts w:cs="Times New Roman" w:ascii="Times New Roman" w:hAnsi="Times New Roman"/>
        </w:rPr>
        <w:t>požárního dozoru (vyhláška o požární prevenci)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498/2006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 o autorizovaných inspektore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 xml:space="preserve">77/1965 </w:t>
      </w:r>
      <w:r>
        <w:rPr>
          <w:rFonts w:cs="Times New Roman" w:ascii="Times New Roman" w:hAnsi="Times New Roman"/>
          <w:color w:val="000000"/>
        </w:rPr>
        <w:t>Sb., o výcviku, způsobilosti a registraci obsluh stavebních strojů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Vyhláška č. 73/2010 Sb., </w:t>
      </w:r>
      <w:r>
        <w:rPr>
          <w:rFonts w:cs="Times New Roman" w:ascii="Times New Roman" w:hAnsi="Times New Roman"/>
          <w:bCs/>
          <w:color w:val="000000"/>
        </w:rPr>
        <w:t>o vyhrazených elektrických technických zařízení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87/2000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kterou se stanoví podmínky požární bezpečnosti při svařování a nahřívání živic v tavných nádobách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  <w:color w:val="000000"/>
        </w:rPr>
        <w:t>Vyhláška č. 48/1982 Sb. kterou se stanoví základní požadavky k zajištění bezpečnosti práce a technických zařízení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a č. 30/2001 Sb., kterou se provádějí pravidla provozu na pozemních komunikacích a úprava a řízení provozu na pozemních komunikacích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SN, TP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ISO 12480-1 - Jeřáby - Bezpečné používání - Část 1: Všeobecně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ISO 3864 - Bezpečnostní barvy a bezpečnostní značky</w:t>
      </w:r>
    </w:p>
    <w:p>
      <w:pPr>
        <w:pStyle w:val="F000"/>
        <w:spacing w:before="12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ČSN 73 8106 - Ochranné a záchytné konstrukce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  <w:bCs/>
          <w:color w:val="000000"/>
        </w:rPr>
        <w:t>ČSN 74 3305- Ochranná zábradlí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05 0601- Zváranie. Bezpečnostné ustanovenia pre zváranie kovov. Prevádzka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05 0610- Zváranie. Bezpečnostné ustanovenia pre plameňové zváranie kovov a rezanie kovov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SN 05 0630- Zváranie. Bezpečnostné ustanovenia pre oblúkové zváranie kovov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07 8304- Tlakové nádoby na plyny - Provozní pravidla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73 8101- Lešení - Společná ustanovení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73 8107- Trubkové lešení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73 8106- Ochranné a záchytné konstrukce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358 - Osobní ochranné prostředky pro pracovní polohování a prevenci pádů z výšky - Pásy pro pracovní polohování a zadržení a pracovní polohovací spojovací prostředky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EN 361 - Osobní ochranné prostředky proti pádům z výšky - Zachycovací postroje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EN 363 - Prostředky ochrany osob proti pádu - Systémy ochrany osob proti pádu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EN 358 - Osobní ochranné prostředky pro pracovní polohování a prevenci pádů z výšky - Pásy pro pracovní polohování a zadržení a pracovní polohovací spojovací prostředky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EN 355 - Osobní ochranné prostředky proti pádům z výšky - Tlumiče pádu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EN 795 - Ochrana proti pádům z výšky - Kotvicí zařízení - Požadavky a zkoušení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/>
        </w:rPr>
        <w:t>ČSN EN 50110-1 ed 2- Obsluha a práce na EZ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33 2000-7-704- Elektrické instalace nízkého napětí - Část 7-704: Zařízení jednoúčelová a ve zvláštních objektech - Elektrická zařízení na staveništích a demolicích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331500- Elektrotechnické předpisy. Revize elektrických zařízení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TP 65 - Zásady pro dopravní značení na pozemních komunikacích </w:t>
        <w:tab/>
      </w:r>
    </w:p>
    <w:p>
      <w:pPr>
        <w:pStyle w:val="Normal"/>
        <w:autoSpaceDE w:val="false"/>
        <w:spacing w:before="120" w:after="120"/>
        <w:jc w:val="both"/>
        <w:rPr/>
      </w:pPr>
      <w:r>
        <w:rPr/>
        <w:t>TP 66 - Zásady pro označování pracovních míst na PK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TP 146- Povolování a provádění výkopů a zásypu rýh pro inženýrské sítě ve vozovkách pozemních komunikac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Normal"/>
      <w:spacing w:before="120" w:after="120"/>
      <w:jc w:val="center"/>
      <w:rPr>
        <w:b/>
        <w:b/>
      </w:rPr>
    </w:pPr>
    <w:r>
      <w:rPr>
        <w:b/>
      </w:rPr>
      <w:tab/>
      <w:t>Plán BOZP na staveništi</w:t>
    </w:r>
  </w:p>
  <w:p>
    <w:pPr>
      <w:pStyle w:val="Normal"/>
      <w:spacing w:before="0" w:after="120"/>
      <w:ind w:left="357" w:hanging="0"/>
      <w:jc w:val="center"/>
      <w:rPr/>
    </w:pPr>
    <w:r>
      <w:rPr>
        <w:sz w:val="22"/>
        <w:szCs w:val="22"/>
      </w:rPr>
      <w:t>Příloha č. 1 - Přehled právních a ostatních předpisů v platném znění vztahujících se ke stavbě</w:t>
    </w:r>
  </w:p>
  <w:p>
    <w:pPr>
      <w:pStyle w:val="Head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9:00Z</dcterms:created>
  <dc:creator>novotny</dc:creator>
  <dc:description/>
  <cp:keywords/>
  <dc:language>en-US</dc:language>
  <cp:lastModifiedBy>František Novotný</cp:lastModifiedBy>
  <dcterms:modified xsi:type="dcterms:W3CDTF">2022-01-14T13:13:00Z</dcterms:modified>
  <cp:revision>41</cp:revision>
  <dc:subject/>
  <dc:title>Příloha č</dc:title>
</cp:coreProperties>
</file>